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Capítulo XII</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La historia: Sancho Panza y Don Quijote se encontraron en una aventura otra vez. Estaban andando, cuando de repente vieron un hombre con un yelmo de oro. Don Quijote pensó que ese yelmo fue del Mambrino y el hombre que vieron lo había robado. Mambrino supone ser el rey de los morros quien tuvo u yelmo mágico pero en realidad, él no existe. Pero DQ no tuvo razón porque en realidad, el yelmo fue la bacía de afozar de un barbero que el hombre usó para cubrirse de la lluvia. Entonces sin tener cuenta, DQ amenazó el hombre y le exigió que le diera el yelmo a DQ. Como tuvo miedo, el bárbaro dejó el yelmo al suelo y huyó. Contentísimo, DQ puso el yelmo a su cabeza y dijo que le parece muy grande el yelmo. Entonces, Sancho empezó a reír. Sancho muestra la realidad en este momento. Dijo que es posible que el hombre tuviera una cabeza grande y que es cómico que el yelmo se pareciera a bacía de barbero pero no es. Muy rápido después de su realización, Sancho preguntó a DQ una pregunta sobre el asno que el barbero había dejado. DQ decidió dejar el asno porque no sabía los leyes de caballería y en caso de que el barbero (o en su mente el caballero) regresara. Por fin almorzaron y siguieron por el camino.</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Los personajes</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El barbero- el hombre en el caballo quién estaba llevando el yelmo. En realidad fue un barbero y el yelmo fue la bacía de afózar.</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Vocabulario</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Yelmo de Mambrino- un yelmo mágico del un rey de los morros. En realidad no existe.</w:t>
      </w:r>
    </w:p>
    <w:p>
      <w:pPr>
        <w:pStyle w:val="Normal"/>
        <w:pageBreakBefore w:val="false"/>
        <w:numPr>
          <w:ilvl w:val="0"/>
          <w:numId w:val="0"/>
        </w:numPr>
        <w:pBdr/>
        <w:bidi w:val="0"/>
        <w:spacing w:lineRule="auto" w:line="240"/>
        <w:ind w:left="0" w:right="0" w:hanging="0"/>
        <w:rPr/>
      </w:pPr>
      <w:r>
        <w:rPr/>
        <w:t>Relumbraba- lustraba (shone)</w:t>
      </w:r>
    </w:p>
    <w:p>
      <w:pPr>
        <w:pStyle w:val="Normal"/>
        <w:pageBreakBefore w:val="false"/>
        <w:numPr>
          <w:ilvl w:val="0"/>
          <w:numId w:val="0"/>
        </w:numPr>
        <w:pBdr/>
        <w:bidi w:val="0"/>
        <w:spacing w:lineRule="auto" w:line="240"/>
        <w:ind w:left="0" w:right="0" w:hanging="0"/>
        <w:rPr/>
      </w:pPr>
      <w:r>
        <w:rPr/>
        <w:t>gamo- deer</w:t>
      </w:r>
    </w:p>
    <w:p>
      <w:pPr>
        <w:pStyle w:val="Normal"/>
        <w:pageBreakBefore w:val="false"/>
        <w:numPr>
          <w:ilvl w:val="0"/>
          <w:numId w:val="0"/>
        </w:numPr>
        <w:pBdr/>
        <w:bidi w:val="0"/>
        <w:spacing w:lineRule="auto" w:line="240"/>
        <w:ind w:left="0" w:right="0" w:hanging="0"/>
        <w:rPr/>
      </w:pPr>
      <w:r>
        <w:rPr/>
        <w:t>Alzarse- levantarse</w:t>
      </w:r>
    </w:p>
    <w:p>
      <w:pPr>
        <w:pStyle w:val="Normal"/>
        <w:pageBreakBefore w:val="false"/>
        <w:numPr>
          <w:ilvl w:val="0"/>
          <w:numId w:val="0"/>
        </w:numPr>
        <w:pBdr/>
        <w:bidi w:val="0"/>
        <w:spacing w:lineRule="auto" w:line="240"/>
        <w:ind w:left="0" w:right="0" w:hanging="0"/>
        <w:rPr/>
      </w:pPr>
      <w:r>
        <w:rPr/>
        <w:t>Forjar- falsificar</w:t>
      </w:r>
    </w:p>
    <w:p>
      <w:pPr>
        <w:pStyle w:val="Normal"/>
        <w:pageBreakBefore w:val="false"/>
        <w:numPr>
          <w:ilvl w:val="0"/>
          <w:numId w:val="0"/>
        </w:numPr>
        <w:pBdr/>
        <w:bidi w:val="0"/>
        <w:spacing w:lineRule="auto" w:line="240"/>
        <w:ind w:left="0" w:right="0" w:hanging="0"/>
        <w:rPr/>
      </w:pPr>
      <w:r>
        <w:rPr/>
        <w:t>Trueques- los que intercambian cosas valientes por cosas valientes de otra persona.</w:t>
      </w:r>
    </w:p>
    <w:p>
      <w:pPr>
        <w:pStyle w:val="Normal"/>
        <w:pageBreakBefore w:val="false"/>
        <w:numPr>
          <w:ilvl w:val="0"/>
          <w:numId w:val="0"/>
        </w:numPr>
        <w:pBdr/>
        <w:bidi w:val="0"/>
        <w:spacing w:lineRule="auto" w:line="240"/>
        <w:ind w:left="0" w:right="0" w:hanging="0"/>
        <w:rPr/>
      </w:pPr>
      <w:r>
        <w:rPr/>
        <w:t>Lindezas- cosas buenas</w:t>
      </w:r>
    </w:p>
    <w:p>
      <w:pPr>
        <w:pStyle w:val="Normal"/>
        <w:pageBreakBefore w:val="false"/>
        <w:numPr>
          <w:ilvl w:val="0"/>
          <w:numId w:val="0"/>
        </w:numPr>
        <w:pBdr/>
        <w:bidi w:val="0"/>
        <w:spacing w:lineRule="auto" w:line="240"/>
        <w:ind w:left="0" w:right="0" w:hanging="0"/>
        <w:rPr/>
      </w:pPr>
      <w:r>
        <w:rPr/>
        <w:t>Jumento- asno</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sz w:val="20"/>
          <w:szCs w:val="20"/>
        </w:rPr>
      </w:pPr>
      <w:r>
        <w:rPr>
          <w:b/>
          <w:bCs/>
          <w:sz w:val="20"/>
          <w:szCs w:val="20"/>
        </w:rPr>
        <w:t>Elementos de los libros de caballerías/instancias del humor satírico de Cervantes:</w:t>
      </w:r>
    </w:p>
    <w:p>
      <w:pPr>
        <w:pStyle w:val="Normal"/>
        <w:pageBreakBefore w:val="false"/>
        <w:numPr>
          <w:ilvl w:val="0"/>
          <w:numId w:val="0"/>
        </w:numPr>
        <w:pBdr/>
        <w:bidi w:val="0"/>
        <w:spacing w:lineRule="auto" w:line="240"/>
        <w:ind w:left="0" w:right="0" w:hanging="0"/>
        <w:rPr/>
      </w:pPr>
      <w:r>
        <w:rPr/>
        <w:t>DQ dijo que siempre ha deseado el yelmo de oro como un caballero bueno. También DQ habló sobre las leyes de caballería y enseñó Sancho lo que no se puede hacer en el mundo caballeroso.</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sz w:val="20"/>
          <w:szCs w:val="20"/>
        </w:rPr>
      </w:pPr>
      <w:r>
        <w:rPr>
          <w:b/>
          <w:bCs/>
          <w:sz w:val="20"/>
          <w:szCs w:val="20"/>
        </w:rPr>
        <w:t>Características de Don Quijote y Sancho Panza:</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DQ es muy confundido y no puede distinguir las cosas de la realidad y las cosas que son creados por su mente. Es muy ilusionado. Sancho es muy astuto y siempre está en acuerdo con DQ. Aunque le dio cuenta que el yelmo parece muy semejante a una bacía de afozar, él no quería discutir con DQ.</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Una cita importante:</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w:t>
      </w:r>
      <w:r>
        <w:rPr/>
        <w:t>... de considerar la gran cabeza que tenía el pagano dueño de este almete, que no semeja sino una bacía de afózar” pg. 52</w:t>
      </w:r>
    </w:p>
    <w:p>
      <w:pPr>
        <w:pStyle w:val="Normal"/>
        <w:pageBreakBefore w:val="false"/>
        <w:numPr>
          <w:ilvl w:val="0"/>
          <w:numId w:val="0"/>
        </w:numPr>
        <w:pBdr/>
        <w:bidi w:val="0"/>
        <w:spacing w:lineRule="auto" w:line="240"/>
        <w:ind w:left="0" w:right="0" w:hanging="0"/>
        <w:rPr/>
      </w:pPr>
      <w:r>
        <w:rPr/>
        <w:t>Pienso que es importante porque Sancho menciona la realidad sobre el “yelmo” porque le dio cuenta que es muy semejante a una bacía de afózar. Pero los dos hicieron caso omiso de las observaciones de Sancho y continuaron creer las ilusiones de DQ.</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Una pregunta:</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Porque Sancho siempre creyó todo lo que dice Don Quijote?</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